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itle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                       «БОГОМЯГКОВСКОЕ»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left="567" w:righ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14</w:t>
        <w:tab/>
        <w:tab/>
        <w:tab/>
        <w:tab/>
        <w:tab/>
        <w:tab/>
        <w:tab/>
        <w:t xml:space="preserve">             №49</w:t>
      </w:r>
    </w:p>
    <w:p>
      <w:pPr>
        <w:pStyle w:val="Normal"/>
        <w:ind w:left="567"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color w:val="03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О порядке организации доступа к информации о деятельности  администрации сельского поселения  «Богомягк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дминистрация сельского поселения «Богомягковское» 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Утвердить Положение о порядке организации доступа к информации о деятельности администрации сельского поселения  «Богомягковское» согласно приложению</w:t>
      </w:r>
      <w:r>
        <w:rPr>
          <w:rFonts w:cs="Times New Roman" w:ascii="Times New Roman" w:hAnsi="Times New Roman"/>
          <w:bCs/>
          <w:color w:val="03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Возложить обязанности по обеспечению и организации доступа к информации, а также по размещению информации на официальном Интернет-сайте администрации сельского поселения «Богомягковское» на  специалиста  администрации сельского поселения «Богомягковское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Заместителю Главы администрации сельского поселения «Богомягковское» обеспечить своевременное и регулярное размещение и обновление информации о деятельности администрации сельского поселения «Богомягковское» на официальном подсайте администрации сельского поселения «Богомягковское» на официальном сайте муниципального  района «Шилкинский район» в соответствии с Положением и Перечнем, утвержденным настоящим постановлением.</w:t>
      </w:r>
    </w:p>
    <w:p>
      <w:pPr>
        <w:pStyle w:val="Normal"/>
        <w:numPr>
          <w:ilvl w:val="0"/>
          <w:numId w:val="2"/>
        </w:numPr>
        <w:ind w:left="510" w:right="-1" w:hanging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510" w:right="-1" w:hanging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</w:t>
        <w:tab/>
        <w:t>С.В. 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4819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30 октября 2014г.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о порядке организации доступа к информации о деятельности администрации сельского поселения  «Богомягк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1. Настоящее Положение определяет порядок реализации гражданами права на получение информации о деятельности органа местного самоуправления - администрации сельского поселения «Богомягковское», включая </w:t>
      </w:r>
      <w:r>
        <w:rPr>
          <w:rFonts w:cs="Times New Roman" w:ascii="Times New Roman" w:hAnsi="Times New Roman"/>
          <w:sz w:val="28"/>
          <w:szCs w:val="28"/>
        </w:rPr>
        <w:t>отраслевые (функциональные) органы администрации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  (далее – орган местного самоуправления,  администрация сельского поселения «Богомягковское»), в соответствии с Федеральным законом от 09.02.2009 № 8-ФЗ «Об обеспечении доступа к информации о деятельности государственных органа и органа местного самоуправ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 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информация о деятельности органа местного самоуправления - информация (в том числе документированная), созданная в пределах своих полномочий органом местного самоуправления, либо поступившая в указанный орган. К информации о деятельности органа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а местного самоуправления и организаций, иная информация, касающаяся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а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запрос - обращение пользователя информацией в устной или письменной форме, в том числе в виде электронного документа, в орган местного самоуправления, либо к его должностному лицу о предоставлении информации о деятельности этого орга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официальный подсайт органа местного самоуправления (далее - официальный подсайт) - подсайт в информационно-телекоммуникационной сети «Интернет» на официальном сайте муниципального района «Шилкинский  район»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2. Сфера действия настоящего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Действие настоящего Положения распростран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- на отношения органа местного самоуправления  с гражданами и организациями, возникающие в процессе поиска и получ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- 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Действие настоящего Положения не распростран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 на отношения, связанные с обеспечением доступа к персональным данным, обработка которых осуществляется органом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порядок рассмотрения администрацией сельского поселения «Богомягковское» обращений гражда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3. Основные принципы обеспечения доступа к информации 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деятельности администрации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сновными принципами обеспечения доступа к информации о деятельности администрации 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открытость и доступность информации о деятельности органа местного самоуправления, за исключением случаев, предусмотренных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 достоверность информации о деятельности органа местного самоуправления и своевременность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свобода поиска, получения, передачи и распространения информации о деятельности органа местного самоуправления любым законным способ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3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Ограничение доступа к информации о деятельности орга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местного самоупр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30000"/>
          <w:sz w:val="28"/>
          <w:szCs w:val="28"/>
        </w:rPr>
        <w:t>4.    Порядок доступа к персональным данным граждан (физических лиц) устанавливается Федеральным законом о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пособы обеспечения доступа к информации о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1. Обнародование (опубликование) информации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2. Размещение информации на официальном подсайте администрации сельского поселения  «Богомягковско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3. Размещение информации в помещениях, занимаемых администрацией сельского поселения «Богомягковское», отраслевыми (функциональными) органами администрации сельского поселения «Богомягковское», и в иных отведенных для этих целей местах, а также через библиотечные и архивные фо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4. Предоставление возможности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Присутствие указанных лиц на заседаниях осуществляется  в соответствии  регламентами органа местного самоуправления или иными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Предоставление информации пользователям по их зап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Форма предоставления информации о деятельности администрации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Информация о деятельности администрации сельского поселения «Богомягковское» предоставляется в устной или письменной форме, а также может предоставляться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Предоставление информации о деятельности администрации сельского поселения «Богомягковское» в аудио, видео и иных формах производится в случаях и порядке, установленных законами Российской Федерации, Забайкальского края  и муниципальными правовыми актами 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Предоставление информации в форме, установленной настоящим Положением, осуществляется на основании запроса лица, участвующего в обмене информ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30000"/>
          <w:sz w:val="28"/>
          <w:szCs w:val="28"/>
        </w:rPr>
        <w:t>В случае невозможности предоставления информации о деятельности администрации сельского поселения «Богомягковское» в форме, указанной в запросе, информация предоставляется в иной форме, предусмотренной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3. Информация о деятельности администрации сельского поселения «Богомягковское» запрошенная пользователем (потребителем) информации в устной форме, предоставляется по телефону, либо путем получения информации у лиц (подразделения), уполномоченных администрацией на предоставление указа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4. К информации о деятельности администрации, предоставляемой в устной форме, относится информ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 режиме работы администрации  и её структурных подразде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б уполномоченных должностных лицах админист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 телефонах должностных лиц  администрации и муниципальных учреждений и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о порядке обращения пользователя (потребителя) информации с запросом в администрац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7. Права  пользователя  информ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Граждане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Положением, законами Забайкальского края и федера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Гражданин имеет право на получение информации, непосредственно затрагивающей его права и свободы, от администрации сельского поселения «Богомягковское» и их должностных лиц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3. Не может быть ограничен досту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к нормативным правовым актам, затрагивающим права, свободы и обязанности человека и гражданина, а также устанавливающим правовое положение админист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к информации о деятельности администрации сельского поселения «Богомягковское», а также об использовании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к информации, накапливаемой в муниципальных информационных системах, созданных для обеспечения информационных запросов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4. Администрация сельского поселения «Богомягковское» и её структурные подразделения  обязаны обеспечивать доступ к информации о своей деятельности на русском языке. Лицо, желающее получить доступ к такой информации, не обязано обосновывать необходимость ее получения, если иное не установлено настоящим Положением и другими норматив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5. Решения и действия (бездействие) администрации, нарушающие право на доступ к информации, могут быть обжалованы в суд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8. Порядок  организации  доступа  к  информации  о  деятельности  администрации.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1.Доступ  к  информации  о  деятельности  администрации  сельского  поселения  «Богомягковское»  обеспечивается  в  пределах  своих  полномоч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2.Организация  доступа  к  информации  о  деятельности  администра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ции  сельского  поселения  «Богомягковское» осуществляется с  учетом  требований  Федерального  закона  8-ФЗ от 09.02.2009 г. «Об  обеспечении  доступа  к  информации  о  деятельности  государственных  органов  и  органов  местного  самоуправления».в  порядке,  установленном  администрацией  сельского  поселения  в  пределах  своих  полномочий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3. Администрация сельского поселения «Богомягковское»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уточнять содержание за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30000"/>
          <w:sz w:val="28"/>
          <w:szCs w:val="28"/>
        </w:rPr>
        <w:t>- отказать в предоставлении информации о своей деятельности в случаях, установленных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4.Администрация сельского поселения «Богомягковское» обяз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обеспечивать достоверность и полноту предоставляемой информации, соблюдение установленных сроков и условий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изымать из предоставляемой информации информацию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создавать организационно-технические и другие условия, необходимые для реализации права на доступ к информации о деятельности администрации сельского поселения «Богомягковско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беспечивать размещение информации о деятельности администрации способами, установленными настоящим Полож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создавать информационные системы общего пользования для обслуживания пользователей (потребителей) информации, обеспечивать их полноту, актуальность, защиту от искажений и несанкционированного досту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в течение установленного срока хранить муниципальные правовые акты администрации, вести их реест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9. Обнародование (опубликование) информации в средствах массовой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бнародование (опубликование) о  деятельности  Администрации  сельского  поселения  «Богомягковское»  в  средствах  массовой  информации  осуществляется  в  соответствии  со  ст.12  Федерального закона  от  09.02.2009 г.  №  8-ФЗ  «Об  Обеспечении  доступа  к  информации  о  деятельности  государственных  органов  и  органов 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2.Официальное  обнародование (опубликование)  муниципальных   нормативных  правовых  актов  администрации  сельского  поселения  «Богомягковское»  осуществляется  в  соответствии  с  Федеральным  законом  от  06.10.2003 г. №131-ФЗ «Об  общих  принципах  организации  местного  самоуправления  в  Российской  Федерации», Уставом  сельского  поселения 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10. Размещение информации в помещениях, занимаемых администрацией  и в иных отведенных для этих целей мест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Для ознакомления с текущей информацией о деятельности администрации в помещениях, в которые имеется свободный доступ пользователей информации, иных отведенных для этих целей местах, размещаются информационные ст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Информация, размещаемая в соответствии с пунктом 1 настоящей статьи, содерж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порядок работы администрации сельского поселения «Богомягковское» и её структурных подразделений, включая порядок приема граждан должностн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условия и порядок получен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иные сведения, необходимые для оперативного информирования пользователей информацией о деятельности администрации сельского поселения «Богомягковское»  её структурных подразд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11.Порядок ознакомления с информацией о деятельности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администрации в помещениях, ею занимаемых</w:t>
      </w:r>
      <w:r>
        <w:rPr>
          <w:rFonts w:cs="Times New Roman" w:ascii="Times New Roman" w:hAnsi="Times New Roman"/>
          <w:color w:val="03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1. По  решению  администрации пользователю информацией по его заявлению может быть представлена возможность ознакомиться с информацией о деятельности Администрации  в помещениях, занимаемых админи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2.Заявление подается в письменной форме на имя Заместителя Главы администрации сельского поселения «Богомягковское» с указанием на  необходимость ознакомления с соответствующей информацией в помещении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3.Заявление регистрируется в Журнале регистрации, в котором отражается дата его поступления и запрашиваемая информация, после чего немедленно передается на  рассмотрение уполномоченного лица в соответствии с пунктом 4 главы 1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Администрация обеспечивает пользователям информацией возможность ознакомиться с указанной информацией в день обращения. При отсутствии такой возможности заявителю устно разъясняется причина, по которой он не может быть ознакомлен с информацией в день обращения, а также согласовывается дата, когда такая возможность ему будет предоставл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Ознакомление пользователей с информацией о деятельности администрации, находящейся в архивных фондах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12. Размещение  информации  в  сети «Интерн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Перечень  информации  о  деятельности  Администрации  сельского  поселения  «Богомягковское»,  размещаемой  в  сети  «Интернет» (далее-Перечень),  утверждается  постановлением  Администрации  сельского  поселения «Богомягковское» в порядке. установленном настоящим  Положением. Внесение изменений в Перечень осуществляется в порядке, установленном для  его утверждения.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2.При утверждении перечня определяются периодичность размещения информации в сети «Интернет»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 к размещению указа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3.Включению в Перечень подлежит информация о деятельности сельского поселения «Богомягковское», предусмотренная Федеральным законом от 09.02.2009 г.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4.Размещение информации о деятельности Администрации в сети «Интернет» на официальном сайте муниципального района «Шилкинский район» (на подсайте сельского поселения «Богомягковское») обеспечивается специалистом администрации сельского поселения «Богомягковско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13. Основные требования при обеспечении доступа к 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 Достоверность предоставляем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2.Соблюдение сроков и порядка предоставлен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3.Изъятие из предоставляемой информации о деятельности администрации сведений, относящихся к информации ограниченного доступ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Создание администрацией в пределах своих полномочий организационно-технических и других условий, необходимых для реализации права на доступ к информации о деятельности администрации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5. Учет расходов, связанных с обеспечением доступа к информации о деятельности администрации при планировании бюджетного финансирования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14. Предоставление информации о деятельности администраци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сельского поселения «Богомягковское»  по запро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Регистрация запросов, составленных в письменной форме, а также поступивших по телекоммуникационной сети «Интернет» на  адреса электронной почты должностных лиц,  в Интернет-приёмную на официальном сайте муниципального района «Шилкинский  район» подсайте администрации сельского поселения «Богомягковское»,  контроль за своевременностью ответов на указанные запросы осуществляется в соответствии с регламентами администрации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Рассмотрение запросов осуществляется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3. 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 на запрос подлежит обязательной регистрации в администр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15. Порядок  предоставления информации о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сельского поселения «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по запро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формация о деятельности Администрации по запросу предоставляется в виде ответа на запрос, в котором содержится или прилагается запрашиваемая информация, либо в котором в  соответствии со ст.20 Федерального закона № 8-ФЗ от09.02.2009 г. «Об обеспечении доступа к информации о деятельности государственных органов и органов местного самоуправления» содержится мотивированный отказ в предоставлении указанной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вете на запрос указываются наименование, почтовый адрес администрации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 запросе информации о деятельности Администрации, размещенной в сети «Интернет», в ответе на запрос указывается электронный адрес официального сайта, на котором размещена запрашиваемая информ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В случае,  если запрашиваемая информация относится к информации ограниченного доступа, в ответе на запрос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случае, если часть запрашиваемой информации относится  к информации ограниченного доступа, а остальная информация является общедоступной, Администрац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Ответ на запрос регистрируется в Журнале регистрации ис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 Перечень и порядок предоставления информации 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 администрации  на бесплатной осно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Пользователю информацией предоставляется на бесплатной основе информация о деятельности админ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даваемая в устной фор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мещаемая в сети «Интернет», а также в отведенных для  размещения информации мес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ая установленная законом информация о деятельности администрации, а также иная установленная муниципальными правовыми актами информация о деятельности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7.Перечень и порядок предоставления информации 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 администрации на платной осно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лата за предоставление информации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 В случае, предусмотренном частью 1 настоящей статьи, пользователем информацией оплачиваются расходы на изготовление копий запрашиваемых документов и материалов, а также расходы, связанные с их  пересылкой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Средства, полученные в качестве платы за предоставление информации о деятельности администрации зачисляются в бюджет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Администрация, в случае предоставления неточных сведений обязана безвозмездно по письменному заявлению пользователя информацией, которое должно быть мотивирован, устранить имеющиеся нето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.Порядок защиты права на доступ к информации 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Решения и действия (бездействие) администрации, ее должностных лиц, нарушающих право на доступ к информации о деятельности администрации могут быть обжалованы в вышестоящих органах или вышестоящими должностными лицами или в су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Если в результате неправомерного отказа в доступе к информации о деятельности администрации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19. Основания для отказа в предоставлении информ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Администрация сельского поселения «Богомягковское» отказывает пользователю (потребителю) информации в предоставлении информации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содержание запроса не позволяет установить запрашиваемую информацию или адрес для направления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 в  запросе  не  указан  почтовый  адрес,  адрес  электронной  почты  или  номер  факса  для  направления  ответа  на  запрос  либо  номер  телефона,  по которому  можно  связаться  с  направившим  запрос  пользователем  информ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 деятельности администрации сельского поселения «Богомягковское» относится к информации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 деятельности администрации сельского поселения «Богомягковское» была ранее предоставлена пользователю (потребителю)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публикована в средствах массовой информации (в этом случае орган местного самоуправления вправе, не предоставляя информации, указать источник ее опубликования, а также размещение в информационных системах общего поль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-если  запрашиваемая  информация  не  относится  к  деятельности 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если  в  запросе  ставится  вопрос  о  правовой  оценке  актов,  принятых  органом  местного  самоуправления,  проведения  анализа  деятельности  органа  местного  самоуправления  либо  подведомственных  организаций  или  проведении  иной  аналитической  работы,  непосредственно  не связанной  с  защитой  прав  направившего  запрос  пользователя  информ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20. Присутствие на заседаниях коллегиальных орган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Гражданам (физическим лицам), в том числе представителем организаций (юридических лиц), общественных объединений, государственных органов и органов местного самоуправления обеспечивается возможность присутствия на заседаниях коллегиальных органов Администрации на основании поданной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 Секретарь коллегиального органа Администрации размещает информацию о дате, времени и месте проведения заседания на стенде, предназначенном для ознакомления пользователей с текущей информацией о своей деятельности в здании Администрации не позднее, чем за 3 суток до его начала. Так же указывается дата и время для подачи заявок на присутствие на заседании, контактный телефон и иная справочная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3.Заявка подается в письменной форме на имя председателя коллегиального органа Администрации не позднее, чем за 1 сутки до начала проведения заседания. Поступившие заявки принимаются и регистрируются специалистом Администрации, после чего немедленно передаются секретарю коллегиального органа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 После допуска всех лиц, подавших заявки, к присутствию на заседании по решению Председателя коллегиального органа могут быть допущены лица, не подавшие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 Для указанных лиц отводятся специальные места в зале заседания, позволяющие слышать и видеть ход заседания. Организация мест для указанных лиц, а также допуск к ним производятся секретарём коллегиа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6. Указанные лица допускаются в помещение, в котором проходит заседание по предъявлении документа, удостоверяющего личность и при необходимости подтверждающего его полномочия как представителя секретарю комиссии, осуществляющему регистрацию, и внесения сведений из этого документа в лист регистрации. В лист регистрации вносятся: фамилия, имя, отчество присутствующего. При регистрации указанные лица информируются о своих правах и ответственности в связи с присутствием на заседании (устно или выдается информационный листок). Листы регистрации и заявки приобщаются к материалам засе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7. Лица, присутствующие на заседании не участвуют в обсуждении и принятии решений, не препятствуют ходу  заседания в иных формах. Лица, присутствующие на заседании, получившие замечание от председательствующего за совершение действий, препятствующих нормальному ходу заседания, при повторном замечании могут быть удалены из зала по решению председательствую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21. Контроль и надзор за обеспечением доступа 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информации о деятельности администр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1.Контроль за обеспечением доступа к информации о деятельности администрации осуществляет Глава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Глава сельского поселения «Богомягковское» рассматривает обращения пользователей информацией по вопросам, связанным с нарушением их права на доступ к информации о деятельности администрации и принимает меры по указанным обращениям в пределах своей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3. Заместитель главы администрации сельского поселения «Богомягковское» осуществляет контроль за размещением информации о деятельности администрации в сети «Интернет» на официальном сайте администрации   и в средствах массовой информации, а также на информационных стендах, предназначенных для ознакомления пользователей информацией о деятельности администрации в здании администрации, сельских библиотеках сельского 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4. Контроль за соблюдением сроков представления информации о деятельности администрации по запросу осуществляет Заместитель главы администрации сельского поселения «Богомягк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22.Ответственность за нарушение права на доступ 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>информации о деятельности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Должностные лица и муниципальные служащие администрации сельского поселения «Богомягковское», виновные в нарушении права на доступ к информации о деятельности администрации сельского поселения «Богомягковское»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9:00Z</dcterms:created>
  <dc:creator>1</dc:creator>
  <dc:description/>
  <cp:keywords/>
  <dc:language>en-US</dc:language>
  <cp:lastModifiedBy>WIN7XP</cp:lastModifiedBy>
  <cp:lastPrinted>2014-10-30T17:31:00Z</cp:lastPrinted>
  <dcterms:modified xsi:type="dcterms:W3CDTF">2014-10-30T08:32:00Z</dcterms:modified>
  <cp:revision>4</cp:revision>
  <dc:subject/>
  <dc:title> </dc:title>
</cp:coreProperties>
</file>